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3612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3612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3612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3612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3612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3612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3612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3612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3612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3612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3612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3612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3612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3612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36125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