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69669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6966927"/>
            <w:bookmarkStart w:id="1" w:name="__Fieldmark__0_6269669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