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46275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46275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46275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46275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46275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46275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4627562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46275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46275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462756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46275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46275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46275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462756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462756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462756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462756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462756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462756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462756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462756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462756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462756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462756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462756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462756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462756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462756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462756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462756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462756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462756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462756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462756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462756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462756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462756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462756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462756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